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3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992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/>
        <w:t>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645"/>
        <w:gridCol w:w="778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застрахо-ванных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застрахо-ванных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>
          <w:trHeight w:val="3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417"/>
        <w:gridCol w:w="992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4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9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коек в связи с рабо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я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0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2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-лист работа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0,25ставки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Главный врач                                                          Кузьмин А.С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09:40:00Z</cp:lastPrinted>
  <dcterms:modified xsi:type="dcterms:W3CDTF">2023-01-11T07:18:00Z</dcterms:modified>
  <cp:revision>2</cp:revision>
  <dc:subject/>
  <dc:title/>
</cp:coreProperties>
</file>